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sz w:val="28"/>
          <w:lang w:val="uk-UA" w:eastAsia="en-US"/>
        </w:rPr>
        <w:t xml:space="preserve">Про внесення змін до  рішення  міської  ради  </w:t>
      </w:r>
      <w:r>
        <w:rPr>
          <w:b/>
          <w:sz w:val="28"/>
          <w:lang w:val="en-US" w:eastAsia="en-US"/>
        </w:rPr>
        <w:t>V</w:t>
      </w:r>
      <w:r>
        <w:rPr>
          <w:b/>
          <w:sz w:val="28"/>
          <w:lang w:val="uk-UA" w:eastAsia="en-US"/>
        </w:rPr>
        <w:t>ІІ скликання  від  16 січня 2019 року  № 7-50/2019 «Про міський   бюджет  м.Ніжина  на 2019 рік» від 27.03.2019 року.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w:t>(на 54 сесію міської ради)</w:t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 xml:space="preserve">Даний проект рішення підготовлено на підставі  розпорядження Кабінету  Міністрів України, розпоряджень  голів ОДА та  обласної ради, листів Департаменту фінансів ОДА та  листів  розпорядників  і одержувачів коштів міського бюджету щодо внесення змін  за рахунок міжбюджетних трансфертів: субвенції з обласного бюджету  місцевим бюджетам за рахунок залишку коштів освітньої субвенції, що утворився на початок бюджетного періоду та  іншої субвенції  на виконання доручень виборців депутатами обласної ради і в межах бюджетних призначень.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ОДА та Обласної ради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 Додаткове виділення коштів:</w:t>
      </w:r>
    </w:p>
    <w:p>
      <w:pPr>
        <w:pStyle w:val="Normal"/>
        <w:ind w:left="72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За рахунок  міжбюджетних трансфертів, а саме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Іншої субвенції на  виконання доручень виборців депутатами обласної ради в сумі 109 500,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09"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 до розпису освітньої субвенції в сумі 20 800,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09"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 до розпису медичної субвенції  в сумі 391 200,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09"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базової дотації ( за рахунок зменшення лімітів управління культури) в сумі 474 000,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09"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 з обласного бюджету  на надання державної підтримки особам з особливими  освітніми потребами  в сумі 68 000,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09"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венції з державного бюджету  місцевим бюджетам на забезпечення  якісної, сучасної та доступної загальної середньої освіти " Нова українська школа" в сумі 1 366 842,00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Перерозподіл  субвенції</w:t>
      </w:r>
      <w:r>
        <w:rPr>
          <w:sz w:val="28"/>
          <w:szCs w:val="28"/>
          <w:lang w:val="uk-UA"/>
        </w:rPr>
        <w:t xml:space="preserve"> на надання  допомоги сім"ям з дітьми                            ( +; -) 1 843 000,00 грн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u w:val="single"/>
          <w:lang w:val="uk-UA"/>
        </w:rPr>
        <w:t>Перерозподіл в межах затверджених асигнувань головних розпорядників</w:t>
      </w:r>
      <w:r>
        <w:rPr>
          <w:sz w:val="28"/>
          <w:szCs w:val="28"/>
          <w:lang w:val="uk-UA"/>
        </w:rPr>
        <w:t xml:space="preserve"> коштів в межах загального та спеціального фондів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проведені  у відповідності до  Пропозицій підготовлених на 54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та погоджених 22.04.2019р.  постійною депутатською комісією  </w:t>
      </w:r>
      <w:r>
        <w:rPr>
          <w:sz w:val="28"/>
          <w:lang w:val="uk-UA" w:eastAsia="en-US"/>
        </w:rPr>
        <w:t xml:space="preserve">з  питань  соціально – економічного розвитку міста, підприємницької діяльності, дерегуляції, фінансів та  бюджету   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адасть можливість забезпечити ефективне виконання закладами, установами та організаціями асигнувань передбачених  на 2019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Л.В.Писаренко</w:t>
      </w:r>
    </w:p>
    <w:sectPr>
      <w:type w:val="nextPage"/>
      <w:pgSz w:w="11906" w:h="16838"/>
      <w:pgMar w:left="1134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13:00Z</dcterms:created>
  <dc:creator>Admin</dc:creator>
  <dc:description/>
  <cp:keywords/>
  <dc:language>en-US</dc:language>
  <cp:lastModifiedBy>Finance</cp:lastModifiedBy>
  <cp:lastPrinted>2019-04-23T10:14:00Z</cp:lastPrinted>
  <dcterms:modified xsi:type="dcterms:W3CDTF">2019-04-23T07:16:00Z</dcterms:modified>
  <cp:revision>186</cp:revision>
  <dc:subject/>
  <dc:title/>
</cp:coreProperties>
</file>